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63593833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i/>
          <w:sz w:val="22"/>
          <w:szCs w:val="22"/>
        </w:rPr>
        <w:t>Director Departament</w:t>
        <w:tab/>
        <w:tab/>
        <w:tab/>
        <w:tab/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Raportul de Cercetare Ştiinţifică susţinut de Domnul /Doamna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_ la domeniul de doctorat „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Lucrării  de Cercetare Ştiinţifică susţinut (dacă este cazul): 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/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Raportului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Raportului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  <w:r>
        <w:rPr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1._________________________________________________</w:t>
      </w:r>
    </w:p>
    <w:p>
      <w:pPr>
        <w:pStyle w:val="Subtitle"/>
        <w:spacing w:before="0" w:after="60"/>
        <w:jc w:val="right"/>
        <w:rPr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Luisa Preda</cp:lastModifiedBy>
  <cp:lastPrinted>2012-09-24T10:02:00Z</cp:lastPrinted>
  <dcterms:modified xsi:type="dcterms:W3CDTF">2021-08-26T09:24:00Z</dcterms:modified>
  <cp:revision>3</cp:revision>
  <dc:subject/>
  <dc:title> </dc:title>
</cp:coreProperties>
</file>